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-Balaton Airport Kft. folyószámlahitel fedezetére tulajdonosi dönté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2015. márciusban a 80/2015 (III.26.) határozatban döntött arról, hogy a Hévíz-Balaton Airport Kft 2015. évi működéséhez 27 millió forint folyószámlahitel és 60 millió forint rulírozó forgóeszköz hitel biztosításához készfizető kezességet vállal. A hitelek folyósításának feltétele volt, hogy a 2015. december 31-én fennálló hiteleket a reptér visszafizeti, vagy amennyiben nem áll rendelkezésre forrás, akkor az önkormányzat átmeneti támogatást biztosít a hitelek visszafizet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ptérnek a folyamatos likviditás biztosításához 2016. évben is szüksége lesz, ezért a jelenleg fennálló hitelkonstrukció változatlan formában 2016. január 4-től 2016. december 31-ig szintén igénybe lenn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gazdasági stabilitásáról szóló 2011. évi CXCIV. törvény 10. §-a kimondja, hogy az éven belüli adósságot keletkeztető ügyletekhez nem szükséges Kormányengedély, az éven túli ügyletek esetében a likvid hitel igénybevétele Kormányengedély kötele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 xml:space="preserve">OTP </w:t>
      </w:r>
      <w:r>
        <w:rPr>
          <w:rFonts w:cs="Arial" w:ascii="Arial" w:hAnsi="Arial"/>
          <w:sz w:val="24"/>
          <w:szCs w:val="24"/>
        </w:rPr>
        <w:t xml:space="preserve">ajánlata, hogy folyószámlahitelt, csak az előző évi (mérleg szerinti) nettó árbevétel átlagos egy havi összegéig tud biztosítani. A 2014. évhez képest a nettó árbevétel várhatóan kevesebbre fog teljesülni, így a jelenleg rendelkezésre álló adatok alapján az igénybe vehető folyószámlahitel keretösszege 14 millió forint lesz. Ez a hitel automatikusan működik majd, tehát likvid forrás hiánya esetén a reptér bármikor lehívhat fedezetet, amennyiben Hévíz Város Önkormányzata nem ír elő egyéb kötö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zetes egyeztetésünk alapján 74 millió forint likvidhitelre lenne szüksége a reptérnek, így a fennmaradó 60 millió forint un. forgóeszköz hitel formájában lenne folyósítva. Ennek annyi a hátránya, hogy nem automatikusan működik, hanem a hitel igénybevétel lehívását írásban kell kérni. Előnye az, hogy itt elő kell írni, hogy csak a tulajdonos engedélyével hívhatja le a reptér a szükséges forr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indkét hitelre vonatkozóan a kamat azonos 3-3,5 %, + BUBOR, ami a mai adatok alapján összesen évi max. 5,5 % lenne, de csak az igénybevett hitel összeg nagyságái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t fenti hitelkonstrukcióhoz Hévíz Város Önkormányzat kezességvállalása szükséges, de ez csak 2016. december 31-ig szólhat, hogy ne legyen Kormányengedély köteles a konstrukció. Hévíz Város Önkormányzatának kell kötelezettséget vállalni, hogy a december 31-én fennálló hitelek kivezetéséig átmenetileg támogatást kell nyújtania maximum 4 napra, amíg a következő évben 2017. január 2-től újra lehet indítani az új folyószámlahitelt. A jelenlegi szabályozás szerint, így a jövő évre szintén Kormány engedély nélkül lehetve a folyószámlahitelt és forgóeszköz hitelt biztosítani a gazdasági társa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 fent leírtak alapján javasoljuk, hogy Hévíz Város Önkormányzat Képviselő-testülete értsen egyet a Hévíz-Balaton Airport Kft-nek az OTP-től történő 14 millió forint folyószámlahitel és 60 millió forint forgóeszközhitel fel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5. (……….) számú alapítói határozata 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hozzájárul, hogy a 100 %-os tulajdonában lévő Hévíz-Balaton Airport Kft az OTP Bank Nyrt-től 14 millió forint folyószámlahitelt és 60 millió forint rulírozó forgóeszköz hitelt vegyen fel 2016. január 4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folyószámlahitel</w:t>
        <w:tab/>
        <w:tab/>
        <w:tab/>
        <w:t xml:space="preserve">14.000.000 Ft </w:t>
        <w:tab/>
        <w:tab/>
        <w:tab/>
        <w:t>2016.12.31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rulírozó forgóeszközhitel</w:t>
        <w:tab/>
        <w:tab/>
        <w:t>60.000.000 Ft</w:t>
        <w:tab/>
        <w:tab/>
        <w:tab/>
        <w:t>2016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kötelezettséget vállal, hogy amennyiben a Hévíz-Balaton Airport Kft folyószámlahitel és rulírozó forgóeszközhitel számlájának 2016. december 31-én egyenlege van, akkor arra átmeneti támogatásként fedezetet biztosít, és az összeget átutalja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felkéri és felhatalmazza a polgármestert és a pénzügyi ellenjegyzőt a kezességvállalási szerződés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 Benkő Attila Hévíz-Balaton Airport Kft ügyvezető igazgatója 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 xml:space="preserve">: 2015. </w:t>
      </w:r>
      <w:r>
        <w:rPr>
          <w:rFonts w:cs="Arial" w:ascii="Arial" w:hAnsi="Arial"/>
          <w:szCs w:val="24"/>
          <w:lang w:val="hu-HU"/>
        </w:rPr>
        <w:t xml:space="preserve">december 31.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;Arial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24:00Z</dcterms:created>
  <dc:creator>T-Cont Kft</dc:creator>
  <dc:description/>
  <cp:keywords/>
  <dc:language>en-US</dc:language>
  <cp:lastModifiedBy>Anya</cp:lastModifiedBy>
  <cp:lastPrinted>2013-11-14T10:07:00Z</cp:lastPrinted>
  <dcterms:modified xsi:type="dcterms:W3CDTF">2015-10-16T07:24:00Z</dcterms:modified>
  <cp:revision>2</cp:revision>
  <dc:subject/>
  <dc:title>ELŐTERJESZTÉS</dc:title>
</cp:coreProperties>
</file>